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aching and or Teachi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fter listening and watching my recorded coaching session to another colleague in my school, I was hypersensitive to solution driven comments coming from me.  I actually had this session with my colleague the week before we learned about coaching in class. However, after skyping with Nancy shortly thereafter, I learned that my initial coaching session to my colleague, Amelia, began the day before the recorded 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lia is an ELL collaborator for our 2</w:t>
      </w:r>
      <w:r>
        <w:rPr>
          <w:vertAlign w:val="superscript"/>
        </w:rPr>
        <w:t>nd</w:t>
      </w:r>
      <w:r>
        <w:rPr/>
        <w:t xml:space="preserve"> grade classroom teachers.  I am the media specialist.  The lead ELL collaborator, Teresa, had just gone on maternity leave for the remainder of the year, and everyone was adjusting. Amelia came to me for a digital camera and was stressed because Teresa was also very tech savvy and simply an all around problem solver with a can do ethic.  In the meantime, Amelia wanted reassurance that she would be able to download this camera’s pictures at her own workst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omised Amelia that we could download the pictures together if she had any difficulty at all, and here is where the real coaching beg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il: Have you ever used other digital cameras?</w:t>
      </w:r>
    </w:p>
    <w:p>
      <w:pPr>
        <w:pStyle w:val="Normal"/>
        <w:rPr/>
      </w:pPr>
      <w:r>
        <w:rPr/>
        <w:t>Amelia: Yes, I have one, but I think it’s newer than this one.</w:t>
      </w:r>
    </w:p>
    <w:p>
      <w:pPr>
        <w:pStyle w:val="Normal"/>
        <w:rPr/>
      </w:pPr>
      <w:r>
        <w:rPr/>
        <w:t>Gail: It probably is.  We’re getting two brand new ones next quarter, but there’s a lot of similarities.  So what are you going to take pictures of?</w:t>
      </w:r>
    </w:p>
    <w:p>
      <w:pPr>
        <w:pStyle w:val="Normal"/>
        <w:rPr/>
      </w:pPr>
      <w:r>
        <w:rPr/>
        <w:t>Amelia: My students are acting out verbs that end in “ing”.</w:t>
      </w:r>
    </w:p>
    <w:p>
      <w:pPr>
        <w:pStyle w:val="Normal"/>
        <w:rPr/>
      </w:pPr>
      <w:r>
        <w:rPr/>
        <w:t>Gail: That’s a great idea.  There’re going to remember those!  What will you do with the picutes?</w:t>
      </w:r>
    </w:p>
    <w:p>
      <w:pPr>
        <w:pStyle w:val="Normal"/>
        <w:rPr/>
      </w:pPr>
      <w:r>
        <w:rPr/>
        <w:t>Amelia: Well, I’m not sure yet?  I’m not sure how I can download them, so that kind of helps me decide what to do.</w:t>
      </w:r>
    </w:p>
    <w:p>
      <w:pPr>
        <w:pStyle w:val="Normal"/>
        <w:rPr/>
      </w:pPr>
      <w:r>
        <w:rPr/>
        <w:t>Gail: You can download them into whatever format you like.  How could we get the kids to see them?  It sounds like the whole class could benefit.</w:t>
      </w:r>
    </w:p>
    <w:p>
      <w:pPr>
        <w:pStyle w:val="Normal"/>
        <w:rPr/>
      </w:pPr>
      <w:r>
        <w:rPr/>
        <w:t xml:space="preserve">Amelia:  . . . wouldn’t it be fun to make a book with all the pictur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video shows the rest of the process.  But here we go - Amelia solved her own problem!  As Nancy pointed out, I am teaching in the video, but I was coaching in the later dialog.  As a media specialist, I will also have that dual role of coach and teacher to my colleagues.  They are coming to me because they expect me to be a leader in technology; they expect that I have experience trying out a variety of technologies.  However, the coaching comes in when we collaboratively plan lessons and </w:t>
      </w:r>
      <w:r>
        <w:rPr>
          <w:i/>
        </w:rPr>
        <w:t>how to</w:t>
      </w:r>
      <w:r>
        <w:rPr/>
        <w:t xml:space="preserve"> integrate technology becomes the focu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’t think that a formal, written coaching procedure would be wise at this time.  My colleagues don’t think of me as a coach.  However, I find myself focused on asking questions rather than commenting and not judging the final outcome, but rather, supporting my colleagues’ willingness to try new thing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nsResumeSectionHeader">
    <w:name w:val="Ben's Resume Section Header"/>
    <w:qFormat/>
    <w:pPr>
      <w:widowControl/>
      <w:pBdr>
        <w:bottom w:val="single" w:sz="8" w:space="1" w:color="000000"/>
      </w:pBdr>
      <w:bidi w:val="0"/>
    </w:pPr>
    <w:rPr>
      <w:rFonts w:ascii="Garamond" w:hAnsi="Garamond" w:eastAsia="Times New Roman" w:cs="Garamond"/>
      <w:b/>
      <w:bCs/>
      <w:caps/>
      <w:color w:val="auto"/>
      <w:sz w:val="22"/>
      <w:szCs w:val="22"/>
      <w:lang w:val="en-US" w:bidi="ar-SA" w:eastAsia="zh-CN"/>
    </w:rPr>
  </w:style>
  <w:style w:type="paragraph" w:styleId="BensResumeList">
    <w:name w:val="Ben's Resume List"/>
    <w:basedOn w:val="TextBody"/>
    <w:qFormat/>
    <w:pPr>
      <w:widowControl w:val="false"/>
      <w:spacing w:before="0" w:after="0"/>
      <w:jc w:val="both"/>
    </w:pPr>
    <w:rPr>
      <w:sz w:val="21"/>
      <w:szCs w:val="20"/>
    </w:rPr>
  </w:style>
  <w:style w:type="paragraph" w:styleId="BensResumeParagraph">
    <w:name w:val="Ben's Resume Paragraph"/>
    <w:basedOn w:val="BensResumeList"/>
    <w:qFormat/>
    <w:pPr>
      <w:spacing w:before="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2:45:00Z</dcterms:created>
  <dc:creator>Preferred Customer</dc:creator>
  <dc:description/>
  <dc:language>en-US</dc:language>
  <cp:lastModifiedBy>Preferred Customer</cp:lastModifiedBy>
  <dcterms:modified xsi:type="dcterms:W3CDTF">2009-03-29T23:22:00Z</dcterms:modified>
  <cp:revision>3</cp:revision>
  <dc:subject/>
  <dc:title>Coaching and or Teaching</dc:title>
</cp:coreProperties>
</file>